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764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159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23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831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496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428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360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435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588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406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44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988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271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926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807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481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655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