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7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5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57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2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19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286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45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31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91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0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81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0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02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23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4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