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78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54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30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55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6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58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90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5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10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43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2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349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192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