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899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967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514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317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444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789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807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796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051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928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950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998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759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460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387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701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938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