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770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497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328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681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099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97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131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421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515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827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181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945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923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805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938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