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64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013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82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253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622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542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0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885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92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33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7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938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37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