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960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6680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626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1976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650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430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927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95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378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472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789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927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610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2448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37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696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377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