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399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757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109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113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42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017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403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203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470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253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549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19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601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520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350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