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23290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14526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38186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08746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66703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89833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85646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05743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33512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77672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22216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41902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93894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