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3109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0587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6931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03250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93247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90756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84079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25457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37283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20693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8068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33346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8798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42141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40743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13343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63428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