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09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726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14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959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140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13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611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895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967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486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286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550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546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69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623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