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241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937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490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207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94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715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267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636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20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476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400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249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687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