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631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758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065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979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791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365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578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943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073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464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920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226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965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466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019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353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626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