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632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637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526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171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964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447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947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013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718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938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953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948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826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502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178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