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9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23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42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72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44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3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42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47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24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86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4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1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40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02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19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74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25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