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23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315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64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073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99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95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932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00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46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458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52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92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901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156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78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