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663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572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367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115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6720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348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705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278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082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583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012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784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3352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