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197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10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36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447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90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02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726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13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52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4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924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6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71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150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178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21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701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