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928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4184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4130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8643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0191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5624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1861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0744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7853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646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7953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845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849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0749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046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