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313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751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372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753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441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793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413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4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274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811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669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992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52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