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530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101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75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434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129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866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869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51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187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763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969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80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888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710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533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58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09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