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055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5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46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90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42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6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3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577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43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02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323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42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20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38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5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