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072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8112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0613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9121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2098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8315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1425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190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0484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7689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464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293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9359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