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094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27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65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717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3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1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53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6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6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73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18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60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55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27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10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39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06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