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0650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6612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6042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2221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4758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3053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7178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9640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2783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9461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6919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1378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163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7751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8510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