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81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72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01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87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154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37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89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94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63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094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84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67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