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670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067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71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763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201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163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39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86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052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85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871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284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96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94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516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896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27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