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511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038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514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467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68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77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867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354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950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968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872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110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205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901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222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