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46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242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2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711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411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406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12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34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37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929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13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4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5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