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024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84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6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14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50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049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42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9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54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458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14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81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789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78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06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587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923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