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053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136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498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86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294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041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930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554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102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191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893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819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548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272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72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