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71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92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1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2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95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31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1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5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509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8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6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458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18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