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3233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3109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8266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1299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7948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0116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7092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0432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6376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5614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811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570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7031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5399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997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0617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5606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