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4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962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9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040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217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20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82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167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07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164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299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828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29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86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804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