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5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61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58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5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48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04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57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0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582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042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1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8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