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26983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36591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22424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19207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33649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54095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42297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82476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91796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1354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70332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28042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32545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08087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24933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44593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0702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