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068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048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56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9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66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91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743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784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99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73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42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52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94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76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