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15563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5641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61821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76483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72264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38170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24902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3896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14494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96466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24135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60210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73977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