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76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062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36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47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81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06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93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313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2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017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9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44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98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72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04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750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46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