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719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526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315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867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066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608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669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912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253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779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886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760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885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289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301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