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3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71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920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282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08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452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166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127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53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056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74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6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58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