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963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9245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03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3668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664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596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281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019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9629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52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943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400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56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72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646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8673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9105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