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561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5838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7825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203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24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8097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525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4974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9004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770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9422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8661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3227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049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6738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