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95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07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246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42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32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46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011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8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02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6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6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