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060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804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67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35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44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27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855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029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08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79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4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860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26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4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01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79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