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36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832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97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14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67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5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28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88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08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886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7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40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8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82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11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