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016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644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726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461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594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536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576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965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109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744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578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643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293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