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84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375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69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408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41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563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951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213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587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011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15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459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039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001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604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015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825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