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96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83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0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33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07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877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2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21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90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31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89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16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1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81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17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