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4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904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94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48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02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06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53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57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337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65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509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1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65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